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02825" cy="6875145"/>
                <wp:effectExtent l="6350" t="635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2880" cy="6875280"/>
                          <a:chOff x="0" y="0"/>
                          <a:chExt cx="9902880" cy="68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0" cy="68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0"/>
                            <a:ext cx="4680000" cy="68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6720" y="6157080"/>
                            <a:ext cx="685800" cy="685800"/>
                          </a:xfrm>
                          <a:prstGeom prst="rtTriangl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6387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4"/>
                                  <w:emboss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17080" y="6157080"/>
                            <a:ext cx="685800" cy="685800"/>
                          </a:xfrm>
                          <a:prstGeom prst="rtTriangl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5680" y="6387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4"/>
                                  <w:emboss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1080" y="96480"/>
                            <a:ext cx="901800" cy="901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800" y="9000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ěstské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9640" y="394920"/>
                            <a:ext cx="4572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no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800" y="69984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rtnice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2960" y="102960"/>
                            <a:ext cx="3403440" cy="888840"/>
                          </a:xfrm>
                          <a:prstGeom prst="roundRect">
                            <a:avLst>
                              <a:gd name="adj" fmla="val 4999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66320"/>
                            <a:ext cx="3049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93">
                                <a:moveTo>
                                  <a:pt x="0" y="192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lnTo>
                                  <a:pt x="92" y="55"/>
                                </a:lnTo>
                                <a:lnTo>
                                  <a:pt x="143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192"/>
                                </a:lnTo>
                                <a:lnTo>
                                  <a:pt x="143" y="192"/>
                                </a:lnTo>
                                <a:lnTo>
                                  <a:pt x="143" y="96"/>
                                </a:lnTo>
                                <a:lnTo>
                                  <a:pt x="95" y="144"/>
                                </a:lnTo>
                                <a:lnTo>
                                  <a:pt x="47" y="96"/>
                                </a:lnTo>
                                <a:lnTo>
                                  <a:pt x="47" y="192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394920"/>
                            <a:ext cx="3067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9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lnTo>
                                  <a:pt x="48" y="192"/>
                                </a:lnTo>
                                <a:lnTo>
                                  <a:pt x="48" y="96"/>
                                </a:lnTo>
                                <a:lnTo>
                                  <a:pt x="144" y="192"/>
                                </a:lnTo>
                                <a:lnTo>
                                  <a:pt x="192" y="192"/>
                                </a:lnTo>
                                <a:lnTo>
                                  <a:pt x="96" y="96"/>
                                </a:lnTo>
                                <a:lnTo>
                                  <a:pt x="192" y="0"/>
                                </a:lnTo>
                                <a:lnTo>
                                  <a:pt x="144" y="0"/>
                                </a:lnTo>
                                <a:lnTo>
                                  <a:pt x="48" y="96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3680" y="630000"/>
                            <a:ext cx="28944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15156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000" y="394920"/>
                            <a:ext cx="1066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rogram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318600"/>
                            <a:ext cx="10648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ÁŘ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2160" y="96480"/>
                            <a:ext cx="901800" cy="901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6880" y="9000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ěstské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360" y="394920"/>
                            <a:ext cx="4572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no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6880" y="69984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rtnice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3680" y="102960"/>
                            <a:ext cx="3403440" cy="888840"/>
                          </a:xfrm>
                          <a:prstGeom prst="roundRect">
                            <a:avLst>
                              <a:gd name="adj" fmla="val 4999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166320"/>
                            <a:ext cx="3049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93">
                                <a:moveTo>
                                  <a:pt x="0" y="192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lnTo>
                                  <a:pt x="92" y="55"/>
                                </a:lnTo>
                                <a:lnTo>
                                  <a:pt x="143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192"/>
                                </a:lnTo>
                                <a:lnTo>
                                  <a:pt x="143" y="192"/>
                                </a:lnTo>
                                <a:lnTo>
                                  <a:pt x="143" y="96"/>
                                </a:lnTo>
                                <a:lnTo>
                                  <a:pt x="95" y="144"/>
                                </a:lnTo>
                                <a:lnTo>
                                  <a:pt x="47" y="96"/>
                                </a:lnTo>
                                <a:lnTo>
                                  <a:pt x="47" y="192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9160" y="394920"/>
                            <a:ext cx="3067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9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lnTo>
                                  <a:pt x="48" y="192"/>
                                </a:lnTo>
                                <a:lnTo>
                                  <a:pt x="48" y="96"/>
                                </a:lnTo>
                                <a:lnTo>
                                  <a:pt x="144" y="192"/>
                                </a:lnTo>
                                <a:lnTo>
                                  <a:pt x="192" y="192"/>
                                </a:lnTo>
                                <a:lnTo>
                                  <a:pt x="96" y="96"/>
                                </a:lnTo>
                                <a:lnTo>
                                  <a:pt x="192" y="0"/>
                                </a:lnTo>
                                <a:lnTo>
                                  <a:pt x="144" y="0"/>
                                </a:lnTo>
                                <a:lnTo>
                                  <a:pt x="48" y="96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64760" y="630000"/>
                            <a:ext cx="28944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15156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01080" y="394920"/>
                            <a:ext cx="1066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rogram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6400" y="318600"/>
                            <a:ext cx="10648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ÁŘ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55520" y="165600"/>
                            <a:ext cx="60444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972640" y="165600"/>
                            <a:ext cx="60444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80" y="6646680"/>
                            <a:ext cx="1943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měna programu vyhrazen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3680" y="6646680"/>
                            <a:ext cx="1943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měna programu vyhrazen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28.35pt;width:779.75pt;height:541.35pt" coordorigin="567,567" coordsize="15595,10827">
                <v:rect id="shape_0" stroked="t" o:allowincell="f" style="position:absolute;left:567;top:567;width:7369;height:10771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789;top:567;width:7369;height:10771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969696" stroked="f" o:allowincell="f" style="position:absolute;left:6861;top:10263;width:1079;height:1079;flip:x;mso-wrap-style:square;v-text-anchor:top;mso-position-horizontal-relative:page;mso-position-vertical-relative:page" type="_x0000_t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21;top:10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4"/>
                            <w:emboss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69696" stroked="f" o:allowincell="f" style="position:absolute;left:15082;top:10263;width:1079;height:1079;flip:x;mso-wrap-style:square;v-text-anchor:top;mso-position-horizontal-relative:page;mso-position-vertical-relative:page" type="_x0000_t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stroked="f" o:allowincell="f" style="position:absolute;left:15442;top:10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4"/>
                            <w:emboss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238;top:719;width:1419;height:1419;mso-wrap-style:none;v-text-anchor:middle;mso-position-horizontal-relative:page;mso-position-vertical-relative:pag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3348;top:70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ěstsk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6;top:1189;width:71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8;top:166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rt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288;top:729;width:5359;height:13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  <v:shape id="shape_0" coordsize="192,193" path="m0,192l0,0l47,0l47,0l92,55l143,0l191,0l191,192l143,192l143,96l95,144l47,96l47,192l0,192e" fillcolor="black" stroked="t" o:allowincell="f" style="position:absolute;left:2988;top:829;width:479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shape id="shape_0" coordsize="193,193" path="m0,0l0,0l0,192l48,192l48,96l144,192l192,192l96,96l192,0l144,0l48,96l48,0l0,0e" fillcolor="black" stroked="t" o:allowincell="f" style="position:absolute;left:3588;top:1189;width:482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group id="shape_0" style="position:absolute;left:2998;top:1559;width:456;height:458">
                  <v:roundrect id="shape_0" fillcolor="black" stroked="t" o:allowincell="f" style="position:absolute;left:2998;top:1798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oundrect id="shape_0" fillcolor="black" stroked="t" o:allowincell="f" style="position:absolute;left:2998;top:1559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ect id="shape_0" fillcolor="black" stroked="t" o:allowincell="f" style="position:absolute;left:2998;top:1559;width:96;height:457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ect>
                </v:group>
                <v:shape id="shape_0" stroked="f" o:allowincell="f" style="position:absolute;left:2268;top:1189;width:167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ro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1069;width:1676;height:7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ÁŘ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460;top:719;width:1419;height:1419;mso-wrap-style:none;v-text-anchor:middle;mso-position-horizontal-relative:page;mso-position-vertical-relative:pag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11570;top:70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ěstsk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48;top:1189;width:71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0;top:166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rt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0510;top:729;width:5359;height:13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  <v:shape id="shape_0" coordsize="192,193" path="m0,192l0,0l47,0l47,0l92,55l143,0l191,0l191,192l143,192l143,96l95,144l47,96l47,192l0,192e" fillcolor="black" stroked="t" o:allowincell="f" style="position:absolute;left:11210;top:829;width:479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shape id="shape_0" coordsize="193,193" path="m0,0l0,0l0,192l48,192l48,96l144,192l192,192l96,96l192,0l144,0l48,96l48,0l0,0e" fillcolor="black" stroked="t" o:allowincell="f" style="position:absolute;left:11810;top:1189;width:482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group id="shape_0" style="position:absolute;left:11220;top:1559;width:456;height:458">
                  <v:roundrect id="shape_0" fillcolor="black" stroked="t" o:allowincell="f" style="position:absolute;left:11220;top:1798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oundrect id="shape_0" fillcolor="black" stroked="t" o:allowincell="f" style="position:absolute;left:11220;top:1559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ect id="shape_0" fillcolor="black" stroked="t" o:allowincell="f" style="position:absolute;left:11220;top:1559;width:96;height:457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ect>
                </v:group>
                <v:shape id="shape_0" stroked="f" o:allowincell="f" style="position:absolute;left:10490;top:1189;width:167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ro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2;top:1069;width:1676;height:7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ÁŘ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81;top:828;width:951;height:1076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4697;top:828;width:951;height:107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1034;width:3059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měna programu vyhrazen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1;top:11034;width:3059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měna programu vyhrazen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160"/>
      </w:tblGrid>
      <w:tr>
        <w:trPr>
          <w:trHeight w:val="160" w:hRule="exact"/>
        </w:trPr>
        <w:tc>
          <w:tcPr>
            <w:tcW w:w="7020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</w:p>
        </w:tc>
      </w:tr>
      <w:tr>
        <w:trPr>
          <w:trHeight w:val="40" w:hRule="exact"/>
        </w:trPr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3530" w:leader="none"/>
                <w:tab w:val="left" w:pos="6828" w:leader="none"/>
                <w:tab w:val="left" w:pos="8268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středa 6</w:t>
            </w:r>
            <w:r>
              <w:rPr>
                <w:rFonts w:cs="Arial" w:ascii="Arial" w:hAnsi="Arial"/>
                <w:b/>
                <w:sz w:val="14"/>
              </w:rPr>
              <w:t xml:space="preserve">. v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17.00</w:t>
            </w:r>
            <w:r>
              <w:rPr>
                <w:rFonts w:cs="Arial" w:ascii="Arial" w:hAnsi="Arial"/>
                <w:b/>
                <w:sz w:val="14"/>
              </w:rPr>
              <w:t xml:space="preserve"> a v 19.30 hod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3530" w:leader="none"/>
                <w:tab w:val="left" w:pos="6828" w:leader="none"/>
                <w:tab w:val="left" w:pos="8268" w:leader="none"/>
              </w:tabs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krimi thriller</w:t>
            </w:r>
          </w:p>
        </w:tc>
      </w:tr>
      <w:tr>
        <w:trPr>
          <w:trHeight w:val="284" w:hRule="exact"/>
        </w:trPr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6 BLOKŮ</w:t>
            </w:r>
          </w:p>
        </w:tc>
      </w:tr>
      <w:tr>
        <w:trPr>
          <w:trHeight w:val="2867" w:hRule="atLeast"/>
        </w:trPr>
        <w:tc>
          <w:tcPr>
            <w:tcW w:w="48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Mezi životem a smrtí je tenká hranice, jak pro newyorské policisty, tak pro jejich svědky. Bruce Willis na stopě zločinu. Po prohýřené noci je policista Jack pověřen jednoduchým úkolem: zajistit převoz bezvýznamného zlodějíčka Eddieho z policejní stanice k výslechu u soudu. Ten se nachází pouhých 16 bloků odsud. Jack je rozmrzelý a má pořádnou kocovinu. Naloží Eddieho do vozu a uhání ulicemi ranního New Yorku. Nevšimne si ale, že jsou celou dobu sledováni. Když na chvíli zastaví, ocitne se Eddie tváří v tvář daleko většímu problému. Někdo míří nabitou pistolí přímo na jeho hlavu. Jack přivolá posily a na místo dorazí specialista na vraždy Frank Nugent se svým týmem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Eddie a Jack zjišťují, že jedním z mužů tohoto týmu je člověk, proti kterému má svědčit. Z původně banálního úkolu se stává boj na život a na smrt. Zločinci, kteří usilují o Eddieho smrt, jsou policisté...</w:t>
            </w:r>
          </w:p>
        </w:tc>
        <w:tc>
          <w:tcPr>
            <w:tcW w:w="21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66825" cy="1800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3" w:hRule="exact"/>
        </w:trPr>
        <w:tc>
          <w:tcPr>
            <w:tcW w:w="48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2276" w:leader="none"/>
                <w:tab w:val="left" w:pos="4552" w:leader="none"/>
                <w:tab w:val="left" w:pos="682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USA 2005, české titulky, 105 mi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6828" w:leader="none"/>
                <w:tab w:val="left" w:pos="8268" w:leader="none"/>
              </w:tabs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Hrají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Bruce Willis, David Morse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 xml:space="preserve">Režie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Richard Donner</w:t>
            </w:r>
          </w:p>
        </w:tc>
        <w:tc>
          <w:tcPr>
            <w:tcW w:w="21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2276" w:leader="none"/>
                <w:tab w:val="left" w:pos="4552" w:leader="none"/>
                <w:tab w:val="left" w:pos="682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od 12 let přístupno</w:t>
            </w:r>
          </w:p>
          <w:p>
            <w:pPr>
              <w:pStyle w:val="Normal"/>
              <w:tabs>
                <w:tab w:val="clear" w:pos="709"/>
                <w:tab w:val="left" w:pos="2276" w:leader="none"/>
                <w:tab w:val="left" w:pos="4552" w:leader="none"/>
                <w:tab w:val="left" w:pos="682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stupné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5,- Kč</w:t>
            </w:r>
          </w:p>
        </w:tc>
      </w:tr>
      <w:tr>
        <w:trPr>
          <w:trHeight w:val="40" w:hRule="exact"/>
        </w:trPr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6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7020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</w:p>
        </w:tc>
      </w:tr>
      <w:tr>
        <w:trPr>
          <w:trHeight w:val="40" w:hRule="exact"/>
        </w:trPr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530" w:leader="none"/>
                <w:tab w:val="left" w:pos="6828" w:leader="none"/>
                <w:tab w:val="left" w:pos="8268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3530" w:leader="none"/>
                <w:tab w:val="left" w:pos="6828" w:leader="none"/>
                <w:tab w:val="left" w:pos="8268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neděle 10</w:t>
            </w:r>
            <w:r>
              <w:rPr>
                <w:rFonts w:cs="Arial" w:ascii="Arial" w:hAnsi="Arial"/>
                <w:b/>
                <w:sz w:val="14"/>
              </w:rPr>
              <w:t xml:space="preserve">. v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19.00</w:t>
            </w:r>
            <w:r>
              <w:rPr>
                <w:rFonts w:cs="Arial" w:ascii="Arial" w:hAnsi="Arial"/>
                <w:b/>
                <w:sz w:val="14"/>
              </w:rPr>
              <w:t xml:space="preserve"> hod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3530" w:leader="none"/>
                <w:tab w:val="left" w:pos="6828" w:leader="none"/>
                <w:tab w:val="left" w:pos="8268" w:leader="none"/>
              </w:tabs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horor</w:t>
            </w:r>
          </w:p>
        </w:tc>
      </w:tr>
      <w:tr>
        <w:trPr>
          <w:trHeight w:val="284" w:hRule="exact"/>
        </w:trPr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ILENT HILL</w:t>
            </w:r>
          </w:p>
        </w:tc>
      </w:tr>
      <w:tr>
        <w:trPr>
          <w:trHeight w:val="2867" w:hRule="atLeast"/>
        </w:trPr>
        <w:tc>
          <w:tcPr>
            <w:tcW w:w="48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Film natočený podle nejprodávanější videohry v žánru horor. Tentokrát jde o jednu z nejpopulárnějších herních sérií survival hororů, do které patří i Resident Evil. Silent Hill však nestaví na zombies a roztrhaných vnitřnostech, mnohem raději diváka straší po vzoru klasických japonských hororů a představuje mu monstra jak z deníčku nejslavnějších kubistů. Výsledkem je vysoce originální herní koncept, který učaroval i Rogeru Avarymu (scénárista Pulp Fiction) , který se rozhodl sepsat scénář, s podporou autora původní hry, Akiry Yamaoky z Konami. Silent Hill režíruje Christophe Gans, zodpovědný třeba za Bratrstvo vlků, jehož atmosféra by se dala krájet snad jen motorovou pilou.</w:t>
            </w:r>
          </w:p>
        </w:tc>
        <w:tc>
          <w:tcPr>
            <w:tcW w:w="21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drawing>
                <wp:inline distT="0" distB="0" distL="0" distR="0">
                  <wp:extent cx="1209675" cy="1800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3" w:hRule="exact"/>
        </w:trPr>
        <w:tc>
          <w:tcPr>
            <w:tcW w:w="48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2276" w:leader="none"/>
                <w:tab w:val="left" w:pos="4552" w:leader="none"/>
                <w:tab w:val="left" w:pos="682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Jap,USA 2006, české titulky, 126 mi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6828" w:leader="none"/>
                <w:tab w:val="left" w:pos="8268" w:leader="none"/>
              </w:tabs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Hrají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Sean Bean, Radha Mitchell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 xml:space="preserve">Režie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Christophe Gans</w:t>
            </w:r>
          </w:p>
        </w:tc>
        <w:tc>
          <w:tcPr>
            <w:tcW w:w="21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2276" w:leader="none"/>
                <w:tab w:val="left" w:pos="4552" w:leader="none"/>
                <w:tab w:val="left" w:pos="6828" w:leader="none"/>
              </w:tabs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 w:eastAsia="en-US"/>
              </w:rPr>
              <w:t>ml. nepřístupno</w:t>
            </w:r>
          </w:p>
          <w:p>
            <w:pPr>
              <w:pStyle w:val="Normal"/>
              <w:tabs>
                <w:tab w:val="clear" w:pos="709"/>
                <w:tab w:val="left" w:pos="2276" w:leader="none"/>
                <w:tab w:val="left" w:pos="4552" w:leader="none"/>
                <w:tab w:val="left" w:pos="682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stupné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5,- Kč</w:t>
            </w:r>
          </w:p>
        </w:tc>
      </w:tr>
      <w:tr>
        <w:trPr>
          <w:trHeight w:val="40" w:hRule="exact"/>
        </w:trPr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sz w:val="10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6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7020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02825" cy="6875145"/>
                <wp:effectExtent l="6350" t="635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2880" cy="6875280"/>
                          <a:chOff x="0" y="0"/>
                          <a:chExt cx="9902880" cy="68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0" cy="68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0"/>
                            <a:ext cx="4680000" cy="68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6720" y="6157080"/>
                            <a:ext cx="685800" cy="685800"/>
                          </a:xfrm>
                          <a:prstGeom prst="rtTriangl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6387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4"/>
                                  <w:emboss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17080" y="6157080"/>
                            <a:ext cx="685800" cy="685800"/>
                          </a:xfrm>
                          <a:prstGeom prst="rtTriangl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5680" y="6387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4"/>
                                  <w:emboss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1080" y="96480"/>
                            <a:ext cx="901800" cy="901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800" y="9000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ěstské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9640" y="394920"/>
                            <a:ext cx="4572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no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800" y="69984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rtnice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2960" y="102960"/>
                            <a:ext cx="3403440" cy="888840"/>
                          </a:xfrm>
                          <a:prstGeom prst="roundRect">
                            <a:avLst>
                              <a:gd name="adj" fmla="val 4999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66320"/>
                            <a:ext cx="3049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93">
                                <a:moveTo>
                                  <a:pt x="0" y="192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lnTo>
                                  <a:pt x="92" y="55"/>
                                </a:lnTo>
                                <a:lnTo>
                                  <a:pt x="143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192"/>
                                </a:lnTo>
                                <a:lnTo>
                                  <a:pt x="143" y="192"/>
                                </a:lnTo>
                                <a:lnTo>
                                  <a:pt x="143" y="96"/>
                                </a:lnTo>
                                <a:lnTo>
                                  <a:pt x="95" y="144"/>
                                </a:lnTo>
                                <a:lnTo>
                                  <a:pt x="47" y="96"/>
                                </a:lnTo>
                                <a:lnTo>
                                  <a:pt x="47" y="192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394920"/>
                            <a:ext cx="3067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9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lnTo>
                                  <a:pt x="48" y="192"/>
                                </a:lnTo>
                                <a:lnTo>
                                  <a:pt x="48" y="96"/>
                                </a:lnTo>
                                <a:lnTo>
                                  <a:pt x="144" y="192"/>
                                </a:lnTo>
                                <a:lnTo>
                                  <a:pt x="192" y="192"/>
                                </a:lnTo>
                                <a:lnTo>
                                  <a:pt x="96" y="96"/>
                                </a:lnTo>
                                <a:lnTo>
                                  <a:pt x="192" y="0"/>
                                </a:lnTo>
                                <a:lnTo>
                                  <a:pt x="144" y="0"/>
                                </a:lnTo>
                                <a:lnTo>
                                  <a:pt x="48" y="96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3680" y="630000"/>
                            <a:ext cx="28944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15156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000" y="394920"/>
                            <a:ext cx="1066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rogram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318600"/>
                            <a:ext cx="10648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ÁŘ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2160" y="96480"/>
                            <a:ext cx="901800" cy="901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6880" y="9000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ěstské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360" y="394920"/>
                            <a:ext cx="4572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no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6880" y="69984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rtnice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3680" y="102960"/>
                            <a:ext cx="3403440" cy="888840"/>
                          </a:xfrm>
                          <a:prstGeom prst="roundRect">
                            <a:avLst>
                              <a:gd name="adj" fmla="val 4999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166320"/>
                            <a:ext cx="3049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93">
                                <a:moveTo>
                                  <a:pt x="0" y="192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lnTo>
                                  <a:pt x="92" y="55"/>
                                </a:lnTo>
                                <a:lnTo>
                                  <a:pt x="143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192"/>
                                </a:lnTo>
                                <a:lnTo>
                                  <a:pt x="143" y="192"/>
                                </a:lnTo>
                                <a:lnTo>
                                  <a:pt x="143" y="96"/>
                                </a:lnTo>
                                <a:lnTo>
                                  <a:pt x="95" y="144"/>
                                </a:lnTo>
                                <a:lnTo>
                                  <a:pt x="47" y="96"/>
                                </a:lnTo>
                                <a:lnTo>
                                  <a:pt x="47" y="192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9160" y="394920"/>
                            <a:ext cx="3067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9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lnTo>
                                  <a:pt x="48" y="192"/>
                                </a:lnTo>
                                <a:lnTo>
                                  <a:pt x="48" y="96"/>
                                </a:lnTo>
                                <a:lnTo>
                                  <a:pt x="144" y="192"/>
                                </a:lnTo>
                                <a:lnTo>
                                  <a:pt x="192" y="192"/>
                                </a:lnTo>
                                <a:lnTo>
                                  <a:pt x="96" y="96"/>
                                </a:lnTo>
                                <a:lnTo>
                                  <a:pt x="192" y="0"/>
                                </a:lnTo>
                                <a:lnTo>
                                  <a:pt x="144" y="0"/>
                                </a:lnTo>
                                <a:lnTo>
                                  <a:pt x="48" y="96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64760" y="630000"/>
                            <a:ext cx="28944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15156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01080" y="394920"/>
                            <a:ext cx="1066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rogram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6400" y="318600"/>
                            <a:ext cx="10648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ÁŘ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755520" y="165600"/>
                            <a:ext cx="60444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972640" y="165600"/>
                            <a:ext cx="60444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80" y="6646680"/>
                            <a:ext cx="1943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měna programu vyhrazen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3680" y="6646680"/>
                            <a:ext cx="1943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měna programu vyhrazen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28.35pt;width:779.8pt;height:541.35pt" coordorigin="567,567" coordsize="15596,10827">
                <v:rect id="shape_0" stroked="t" o:allowincell="f" style="position:absolute;left:567;top:567;width:7369;height:10771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789;top:567;width:7369;height:10771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fillcolor="#969696" stroked="f" o:allowincell="f" style="position:absolute;left:6861;top:10263;width:1079;height:1079;flip:x;mso-wrap-style:square;v-text-anchor:top;mso-position-horizontal-relative:page;mso-position-vertical-relative:page" type="_x0000_t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stroked="f" o:allowincell="f" style="position:absolute;left:7221;top:10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4"/>
                            <w:emboss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69696" stroked="f" o:allowincell="f" style="position:absolute;left:15082;top:10263;width:1079;height:1079;flip:x;mso-wrap-style:square;v-text-anchor:top;mso-position-horizontal-relative:page;mso-position-vertical-relative:page" type="_x0000_t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stroked="f" o:allowincell="f" style="position:absolute;left:15442;top:10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4"/>
                            <w:emboss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238;top:719;width:1419;height:1419;mso-wrap-style:none;v-text-anchor:middle;mso-position-horizontal-relative:page;mso-position-vertical-relative:pag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3348;top:70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ěstsk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6;top:1189;width:71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8;top:166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rt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288;top:729;width:5359;height:13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  <v:shape id="shape_0" coordsize="192,193" path="m0,192l0,0l47,0l47,0l92,55l143,0l191,0l191,192l143,192l143,96l95,144l47,96l47,192l0,192e" fillcolor="black" stroked="t" o:allowincell="f" style="position:absolute;left:2988;top:829;width:479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shape id="shape_0" coordsize="193,193" path="m0,0l0,0l0,192l48,192l48,96l144,192l192,192l96,96l192,0l144,0l48,96l48,0l0,0e" fillcolor="black" stroked="t" o:allowincell="f" style="position:absolute;left:3588;top:1189;width:482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group id="shape_0" style="position:absolute;left:2998;top:1559;width:456;height:458">
                  <v:roundrect id="shape_0" fillcolor="black" stroked="t" o:allowincell="f" style="position:absolute;left:2998;top:1798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oundrect id="shape_0" fillcolor="black" stroked="t" o:allowincell="f" style="position:absolute;left:2998;top:1559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ect id="shape_0" fillcolor="black" stroked="t" o:allowincell="f" style="position:absolute;left:2998;top:1559;width:96;height:457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ect>
                </v:group>
                <v:shape id="shape_0" stroked="f" o:allowincell="f" style="position:absolute;left:2268;top:1189;width:167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ro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1069;width:1676;height:7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ÁŘ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460;top:719;width:1419;height:1419;mso-wrap-style:none;v-text-anchor:middle;mso-position-horizontal-relative:page;mso-position-vertical-relative:pag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11570;top:70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ěstsk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48;top:1189;width:71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0;top:166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rt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0510;top:729;width:5359;height:13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  <v:shape id="shape_0" coordsize="192,193" path="m0,192l0,0l47,0l47,0l92,55l143,0l191,0l191,192l143,192l143,96l95,144l47,96l47,192l0,192e" fillcolor="black" stroked="t" o:allowincell="f" style="position:absolute;left:11210;top:829;width:479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shape id="shape_0" coordsize="193,193" path="m0,0l0,0l0,192l48,192l48,96l144,192l192,192l96,96l192,0l144,0l48,96l48,0l0,0e" fillcolor="black" stroked="t" o:allowincell="f" style="position:absolute;left:11810;top:1189;width:482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group id="shape_0" style="position:absolute;left:11220;top:1559;width:456;height:458">
                  <v:roundrect id="shape_0" fillcolor="black" stroked="t" o:allowincell="f" style="position:absolute;left:11220;top:1798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oundrect id="shape_0" fillcolor="black" stroked="t" o:allowincell="f" style="position:absolute;left:11220;top:1559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ect id="shape_0" fillcolor="black" stroked="t" o:allowincell="f" style="position:absolute;left:11220;top:1559;width:96;height:457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ect>
                </v:group>
                <v:shape id="shape_0" stroked="f" o:allowincell="f" style="position:absolute;left:10490;top:1189;width:167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ro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2;top:1069;width:1676;height:7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ÁŘ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828;width:951;height:1076;mso-wrap-style:none;v-text-anchor:middle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4697;top:828;width:951;height:1076;mso-wrap-style:none;v-text-anchor:middle;mso-position-horizontal-relative:pag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1034;width:3059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měna programu vyhrazen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1;top:11034;width:3059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měna programu vyhrazen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160"/>
      </w:tblGrid>
      <w:tr>
        <w:trPr>
          <w:trHeight w:val="160" w:hRule="exact"/>
        </w:trPr>
        <w:tc>
          <w:tcPr>
            <w:tcW w:w="7020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</w:p>
        </w:tc>
      </w:tr>
      <w:tr>
        <w:trPr>
          <w:trHeight w:val="40" w:hRule="exact"/>
        </w:trPr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3530" w:leader="none"/>
                <w:tab w:val="left" w:pos="6828" w:leader="none"/>
                <w:tab w:val="left" w:pos="8268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středa 20</w:t>
            </w:r>
            <w:r>
              <w:rPr>
                <w:rFonts w:cs="Arial" w:ascii="Arial" w:hAnsi="Arial"/>
                <w:b/>
                <w:sz w:val="14"/>
              </w:rPr>
              <w:t xml:space="preserve">. v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19.30</w:t>
            </w:r>
            <w:r>
              <w:rPr>
                <w:rFonts w:cs="Arial" w:ascii="Arial" w:hAnsi="Arial"/>
                <w:b/>
                <w:sz w:val="14"/>
              </w:rPr>
              <w:t xml:space="preserve"> hod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3530" w:leader="none"/>
                <w:tab w:val="left" w:pos="6828" w:leader="none"/>
                <w:tab w:val="left" w:pos="8268" w:leader="none"/>
              </w:tabs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horor</w:t>
            </w:r>
          </w:p>
        </w:tc>
      </w:tr>
      <w:tr>
        <w:trPr>
          <w:trHeight w:val="284" w:hRule="exact"/>
        </w:trPr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ATAN PŘICHÁZÍ</w:t>
            </w:r>
          </w:p>
        </w:tc>
      </w:tr>
      <w:tr>
        <w:trPr>
          <w:trHeight w:val="2867" w:hRule="atLeast"/>
        </w:trPr>
        <w:tc>
          <w:tcPr>
            <w:tcW w:w="48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Proroctví je jasné. Znamení jsou nezpochybnitelná. 6. dne, 6. měsíce, roku 2006 přijde jeho den. Mnozí lidé věří, že proroctví z knihy Zjevení je předzvěstí děsivé budoucnosti, která náš svět čeká… nebo že sestává ze střípků historie, které v naší době přišly k životu. Znamení vidíme všude okolo: teroristické útoky, extrémní projevy počasí … jejich výčet je dlouh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Tato pasáž Bible pojednává konkrétně o příchodu Antikrista, který na svém těle nese numerickou sekvenci 666: znamení Bestie. Svou sílu bude čerpat přímo od Satana, který mu tak pomůže vytvořit falešné království, což bude signál počátku armagedonu.</w:t>
            </w:r>
          </w:p>
        </w:tc>
        <w:tc>
          <w:tcPr>
            <w:tcW w:w="21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drawing>
                <wp:inline distT="0" distB="0" distL="0" distR="0">
                  <wp:extent cx="1266825" cy="18002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3" w:hRule="exact"/>
        </w:trPr>
        <w:tc>
          <w:tcPr>
            <w:tcW w:w="48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2276" w:leader="none"/>
                <w:tab w:val="left" w:pos="4552" w:leader="none"/>
                <w:tab w:val="left" w:pos="682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USA 2006, české titulky, 99 mi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6828" w:leader="none"/>
                <w:tab w:val="left" w:pos="8268" w:leader="none"/>
              </w:tabs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Hrají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Peter Kang, John Moore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 xml:space="preserve">Režie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John Moore</w:t>
            </w:r>
          </w:p>
        </w:tc>
        <w:tc>
          <w:tcPr>
            <w:tcW w:w="21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2276" w:leader="none"/>
                <w:tab w:val="left" w:pos="4552" w:leader="none"/>
                <w:tab w:val="left" w:pos="6828" w:leader="none"/>
              </w:tabs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 w:eastAsia="en-US"/>
              </w:rPr>
              <w:t>ml. nepřístupno</w:t>
            </w:r>
          </w:p>
          <w:p>
            <w:pPr>
              <w:pStyle w:val="Normal"/>
              <w:tabs>
                <w:tab w:val="clear" w:pos="709"/>
                <w:tab w:val="left" w:pos="2276" w:leader="none"/>
                <w:tab w:val="left" w:pos="4552" w:leader="none"/>
                <w:tab w:val="left" w:pos="6828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stupné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5,- Kč</w:t>
            </w:r>
          </w:p>
        </w:tc>
      </w:tr>
      <w:tr>
        <w:trPr>
          <w:trHeight w:val="40" w:hRule="exact"/>
        </w:trPr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sz w:val="10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6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7020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</w:p>
        </w:tc>
      </w:tr>
      <w:tr>
        <w:trPr>
          <w:trHeight w:val="40" w:hRule="exact"/>
        </w:trPr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530" w:leader="none"/>
                <w:tab w:val="left" w:pos="6828" w:leader="none"/>
                <w:tab w:val="left" w:pos="8268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neděle 24</w:t>
            </w:r>
            <w:r>
              <w:rPr>
                <w:rFonts w:cs="Arial" w:ascii="Arial" w:hAnsi="Arial"/>
                <w:b/>
                <w:sz w:val="14"/>
              </w:rPr>
              <w:t xml:space="preserve">. v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19.00</w:t>
            </w:r>
            <w:r>
              <w:rPr>
                <w:rFonts w:cs="Arial" w:ascii="Arial" w:hAnsi="Arial"/>
                <w:b/>
                <w:sz w:val="14"/>
              </w:rPr>
              <w:t xml:space="preserve"> hod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3530" w:leader="none"/>
                <w:tab w:val="left" w:pos="6828" w:leader="none"/>
                <w:tab w:val="left" w:pos="8268" w:leader="none"/>
              </w:tabs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thriller</w:t>
            </w:r>
          </w:p>
        </w:tc>
      </w:tr>
      <w:tr>
        <w:trPr>
          <w:trHeight w:val="284" w:hRule="exact"/>
        </w:trPr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BESTIE KARLA</w:t>
            </w:r>
          </w:p>
        </w:tc>
      </w:tr>
      <w:tr>
        <w:trPr>
          <w:trHeight w:val="2867" w:hRule="atLeast"/>
        </w:trPr>
        <w:tc>
          <w:tcPr>
            <w:tcW w:w="48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Příběh nejbrutálnější vražedkyně českého původu natočený na motivy skutečných událostí. Karla Homolka a Paul Bernardo, mladí manželé, které spojovala velká láska a perverzní sexuální praktiky, prosluli v Kanadě jako nejbrutálnější zabijáci moderní historie. Krátce po svatbě „naservírovala“ Karla novomanželovi svou třináctiletou sestru Tammy. Dívku omámenou léky jeden po druhém zneužili. Jejich hrátky se zvrhly a sestra zemře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Následovala série únosů, sexuálních zneužití a bestiálních vražd nezletilých dívek. Policie neměla proti podezřelé dvojici žádné hmatatelné důkazy. Karla se nakonec rozhodla pro spolupráci s kanadskou justicí. Svědčila proti manželovi výměnou za mírnější trest. Pomohla tak vyšetření nejbestiálnějšího případu v severoamerické historii.</w:t>
            </w:r>
          </w:p>
        </w:tc>
        <w:tc>
          <w:tcPr>
            <w:tcW w:w="21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drawing>
                <wp:inline distT="0" distB="0" distL="0" distR="0">
                  <wp:extent cx="1266825" cy="18002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3" w:hRule="exact"/>
        </w:trPr>
        <w:tc>
          <w:tcPr>
            <w:tcW w:w="48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USA 2005, české titulky, 99 mi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Hrají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Laura Prepon, Misha Collins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 xml:space="preserve">Režie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Joel Bender</w:t>
            </w:r>
          </w:p>
        </w:tc>
        <w:tc>
          <w:tcPr>
            <w:tcW w:w="21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 w:eastAsia="en-US"/>
              </w:rPr>
              <w:t>do 18 let nepřístup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stupné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5,- Kč</w:t>
            </w:r>
          </w:p>
        </w:tc>
      </w:tr>
      <w:tr>
        <w:trPr>
          <w:trHeight w:val="40" w:hRule="exact"/>
        </w:trPr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sz w:val="10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6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7020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02825" cy="6875145"/>
                <wp:effectExtent l="6350" t="635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2880" cy="6875280"/>
                          <a:chOff x="0" y="0"/>
                          <a:chExt cx="9902880" cy="68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0" cy="68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0"/>
                            <a:ext cx="4680000" cy="68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6720" y="6157080"/>
                            <a:ext cx="685800" cy="685800"/>
                          </a:xfrm>
                          <a:prstGeom prst="rtTriangl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6387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4"/>
                                  <w:emboss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17080" y="6157080"/>
                            <a:ext cx="685800" cy="685800"/>
                          </a:xfrm>
                          <a:prstGeom prst="rtTriangl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5680" y="6387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4"/>
                                  <w:emboss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1080" y="96480"/>
                            <a:ext cx="901800" cy="901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800" y="9000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ěstské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9640" y="394920"/>
                            <a:ext cx="4572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no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800" y="69984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rtnice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2960" y="102960"/>
                            <a:ext cx="3403440" cy="888840"/>
                          </a:xfrm>
                          <a:prstGeom prst="roundRect">
                            <a:avLst>
                              <a:gd name="adj" fmla="val 4999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66320"/>
                            <a:ext cx="3049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93">
                                <a:moveTo>
                                  <a:pt x="0" y="192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lnTo>
                                  <a:pt x="92" y="55"/>
                                </a:lnTo>
                                <a:lnTo>
                                  <a:pt x="143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192"/>
                                </a:lnTo>
                                <a:lnTo>
                                  <a:pt x="143" y="192"/>
                                </a:lnTo>
                                <a:lnTo>
                                  <a:pt x="143" y="96"/>
                                </a:lnTo>
                                <a:lnTo>
                                  <a:pt x="95" y="144"/>
                                </a:lnTo>
                                <a:lnTo>
                                  <a:pt x="47" y="96"/>
                                </a:lnTo>
                                <a:lnTo>
                                  <a:pt x="47" y="192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394920"/>
                            <a:ext cx="3067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9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lnTo>
                                  <a:pt x="48" y="192"/>
                                </a:lnTo>
                                <a:lnTo>
                                  <a:pt x="48" y="96"/>
                                </a:lnTo>
                                <a:lnTo>
                                  <a:pt x="144" y="192"/>
                                </a:lnTo>
                                <a:lnTo>
                                  <a:pt x="192" y="192"/>
                                </a:lnTo>
                                <a:lnTo>
                                  <a:pt x="96" y="96"/>
                                </a:lnTo>
                                <a:lnTo>
                                  <a:pt x="192" y="0"/>
                                </a:lnTo>
                                <a:lnTo>
                                  <a:pt x="144" y="0"/>
                                </a:lnTo>
                                <a:lnTo>
                                  <a:pt x="48" y="96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3680" y="630000"/>
                            <a:ext cx="28944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15156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000" y="394920"/>
                            <a:ext cx="1066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rogram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318600"/>
                            <a:ext cx="10648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ÁŘ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2160" y="96480"/>
                            <a:ext cx="901800" cy="901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6880" y="9000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ěstské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360" y="394920"/>
                            <a:ext cx="4572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no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6880" y="69984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rtnice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3680" y="102960"/>
                            <a:ext cx="3403440" cy="888840"/>
                          </a:xfrm>
                          <a:prstGeom prst="roundRect">
                            <a:avLst>
                              <a:gd name="adj" fmla="val 4999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166320"/>
                            <a:ext cx="3049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93">
                                <a:moveTo>
                                  <a:pt x="0" y="192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lnTo>
                                  <a:pt x="92" y="55"/>
                                </a:lnTo>
                                <a:lnTo>
                                  <a:pt x="143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192"/>
                                </a:lnTo>
                                <a:lnTo>
                                  <a:pt x="143" y="192"/>
                                </a:lnTo>
                                <a:lnTo>
                                  <a:pt x="143" y="96"/>
                                </a:lnTo>
                                <a:lnTo>
                                  <a:pt x="95" y="144"/>
                                </a:lnTo>
                                <a:lnTo>
                                  <a:pt x="47" y="96"/>
                                </a:lnTo>
                                <a:lnTo>
                                  <a:pt x="47" y="192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9160" y="394920"/>
                            <a:ext cx="3067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9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lnTo>
                                  <a:pt x="48" y="192"/>
                                </a:lnTo>
                                <a:lnTo>
                                  <a:pt x="48" y="96"/>
                                </a:lnTo>
                                <a:lnTo>
                                  <a:pt x="144" y="192"/>
                                </a:lnTo>
                                <a:lnTo>
                                  <a:pt x="192" y="192"/>
                                </a:lnTo>
                                <a:lnTo>
                                  <a:pt x="96" y="96"/>
                                </a:lnTo>
                                <a:lnTo>
                                  <a:pt x="192" y="0"/>
                                </a:lnTo>
                                <a:lnTo>
                                  <a:pt x="144" y="0"/>
                                </a:lnTo>
                                <a:lnTo>
                                  <a:pt x="48" y="96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64760" y="630000"/>
                            <a:ext cx="28944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15156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01080" y="394920"/>
                            <a:ext cx="1066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rogram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6400" y="318600"/>
                            <a:ext cx="10648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ÁŘ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755520" y="165600"/>
                            <a:ext cx="60444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8972640" y="165600"/>
                            <a:ext cx="60444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80" y="6646680"/>
                            <a:ext cx="1943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měna programu vyhrazen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3680" y="6646680"/>
                            <a:ext cx="1943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měna programu vyhrazen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28.35pt;width:779.75pt;height:541.35pt" coordorigin="567,567" coordsize="15595,10827">
                <v:rect id="shape_0" stroked="t" o:allowincell="f" style="position:absolute;left:567;top:567;width:7369;height:10771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789;top:567;width:7369;height:10771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fillcolor="#969696" stroked="f" o:allowincell="f" style="position:absolute;left:6861;top:10263;width:1079;height:1079;flip:x;mso-wrap-style:square;v-text-anchor:top;mso-position-horizontal-relative:page;mso-position-vertical-relative:page" type="_x0000_t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stroked="f" o:allowincell="f" style="position:absolute;left:7221;top:10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4"/>
                            <w:emboss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69696" stroked="f" o:allowincell="f" style="position:absolute;left:15082;top:10263;width:1079;height:1079;flip:x;mso-wrap-style:square;v-text-anchor:top;mso-position-horizontal-relative:page;mso-position-vertical-relative:page" type="_x0000_t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stroked="f" o:allowincell="f" style="position:absolute;left:15442;top:10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4"/>
                            <w:emboss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238;top:719;width:1419;height:1419;mso-wrap-style:none;v-text-anchor:middle;mso-position-horizontal-relative:page;mso-position-vertical-relative:pag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3348;top:70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ěstsk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6;top:1189;width:71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8;top:166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rt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288;top:729;width:5359;height:13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  <v:shape id="shape_0" coordsize="192,193" path="m0,192l0,0l47,0l47,0l92,55l143,0l191,0l191,192l143,192l143,96l95,144l47,96l47,192l0,192e" fillcolor="black" stroked="t" o:allowincell="f" style="position:absolute;left:2988;top:829;width:479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shape id="shape_0" coordsize="193,193" path="m0,0l0,0l0,192l48,192l48,96l144,192l192,192l96,96l192,0l144,0l48,96l48,0l0,0e" fillcolor="black" stroked="t" o:allowincell="f" style="position:absolute;left:3588;top:1189;width:482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group id="shape_0" style="position:absolute;left:2998;top:1559;width:456;height:458">
                  <v:roundrect id="shape_0" fillcolor="black" stroked="t" o:allowincell="f" style="position:absolute;left:2998;top:1798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oundrect id="shape_0" fillcolor="black" stroked="t" o:allowincell="f" style="position:absolute;left:2998;top:1559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ect id="shape_0" fillcolor="black" stroked="t" o:allowincell="f" style="position:absolute;left:2998;top:1559;width:96;height:457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ect>
                </v:group>
                <v:shape id="shape_0" stroked="f" o:allowincell="f" style="position:absolute;left:2268;top:1189;width:167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ro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1069;width:1676;height:7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ÁŘ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460;top:719;width:1419;height:1419;mso-wrap-style:none;v-text-anchor:middle;mso-position-horizontal-relative:page;mso-position-vertical-relative:pag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11570;top:70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ěstsk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48;top:1189;width:71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0;top:166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rt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0510;top:729;width:5359;height:13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  <v:shape id="shape_0" coordsize="192,193" path="m0,192l0,0l47,0l47,0l92,55l143,0l191,0l191,192l143,192l143,96l95,144l47,96l47,192l0,192e" fillcolor="black" stroked="t" o:allowincell="f" style="position:absolute;left:11210;top:829;width:479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shape id="shape_0" coordsize="193,193" path="m0,0l0,0l0,192l48,192l48,96l144,192l192,192l96,96l192,0l144,0l48,96l48,0l0,0e" fillcolor="black" stroked="t" o:allowincell="f" style="position:absolute;left:11810;top:1189;width:482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group id="shape_0" style="position:absolute;left:11220;top:1559;width:456;height:458">
                  <v:roundrect id="shape_0" fillcolor="black" stroked="t" o:allowincell="f" style="position:absolute;left:11220;top:1798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oundrect id="shape_0" fillcolor="black" stroked="t" o:allowincell="f" style="position:absolute;left:11220;top:1559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ect id="shape_0" fillcolor="black" stroked="t" o:allowincell="f" style="position:absolute;left:11220;top:1559;width:96;height:457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ect>
                </v:group>
                <v:shape id="shape_0" stroked="f" o:allowincell="f" style="position:absolute;left:10490;top:1189;width:167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ro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2;top:1069;width:1676;height:7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ÁŘ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828;width:951;height:1076;mso-wrap-style:none;v-text-anchor:middle;mso-position-horizontal-relative:page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4697;top:828;width:951;height:1076;mso-wrap-style:none;v-text-anchor:middle;mso-position-horizontal-relative:page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1034;width:3059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měna programu vyhrazen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1;top:11034;width:3059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měna programu vyhrazen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160"/>
      </w:tblGrid>
      <w:tr>
        <w:trPr>
          <w:trHeight w:val="160" w:hRule="exact"/>
        </w:trPr>
        <w:tc>
          <w:tcPr>
            <w:tcW w:w="7020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</w:p>
        </w:tc>
      </w:tr>
      <w:tr>
        <w:trPr>
          <w:trHeight w:val="40" w:hRule="exact"/>
        </w:trPr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středa 27</w:t>
            </w:r>
            <w:r>
              <w:rPr>
                <w:rFonts w:cs="Arial" w:ascii="Arial" w:hAnsi="Arial"/>
                <w:b/>
                <w:sz w:val="14"/>
              </w:rPr>
              <w:t xml:space="preserve">. v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17.30</w:t>
            </w:r>
            <w:r>
              <w:rPr>
                <w:rFonts w:cs="Arial" w:ascii="Arial" w:hAnsi="Arial"/>
                <w:b/>
                <w:sz w:val="14"/>
              </w:rPr>
              <w:t xml:space="preserve"> a v 19.30 hod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3530" w:leader="none"/>
                <w:tab w:val="left" w:pos="6828" w:leader="none"/>
                <w:tab w:val="left" w:pos="8268" w:leader="none"/>
              </w:tabs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parodie</w:t>
            </w:r>
          </w:p>
        </w:tc>
      </w:tr>
      <w:tr>
        <w:trPr>
          <w:trHeight w:val="284" w:hRule="exact"/>
        </w:trPr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DĚSNEJ DOJÁK</w:t>
            </w:r>
          </w:p>
        </w:tc>
      </w:tr>
      <w:tr>
        <w:trPr>
          <w:trHeight w:val="2867" w:hRule="atLeast"/>
        </w:trPr>
        <w:tc>
          <w:tcPr>
            <w:tcW w:w="48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Je to o lásce, romantice a podobných hovadinách. "Hlavní postavou příběhu je Julia Jonesová, jejíž přízvisko je kombinací jmen herecké superstar Julie Robertsová a fiktivní filmové postavy Bridget Jonesová. V samotné postavě se pak tyto dvě dámy, které publikum rádo sleduje v zamilovaných situacích, prolínají. "Jednu věc víme o Julii jistě - ať se ji snažíte srazit na kolena sebevíce, nikdy nezlomíte jejího ducha," říká režisér Aaron Seltzer. "Věří v opravdovou lásku a přes to prostě nejede vlak."</w:t>
            </w:r>
          </w:p>
        </w:tc>
        <w:tc>
          <w:tcPr>
            <w:tcW w:w="21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drawing>
                <wp:inline distT="0" distB="0" distL="0" distR="0">
                  <wp:extent cx="1277620" cy="180213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3" w:hRule="exact"/>
        </w:trPr>
        <w:tc>
          <w:tcPr>
            <w:tcW w:w="48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USA 2006, české titulky, 82 mi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Hrají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Alyson Hanniganová, Alan Cambell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 xml:space="preserve">Režie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Jason Friedberg, Aaron Seltzer</w:t>
            </w:r>
          </w:p>
        </w:tc>
        <w:tc>
          <w:tcPr>
            <w:tcW w:w="21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od 12 let přístup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stupné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5,- Kč</w:t>
            </w:r>
          </w:p>
        </w:tc>
      </w:tr>
      <w:tr>
        <w:trPr>
          <w:trHeight w:val="40" w:hRule="exact"/>
        </w:trPr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sz w:val="10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6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7020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</w:p>
        </w:tc>
      </w:tr>
      <w:tr>
        <w:trPr>
          <w:trHeight w:val="40" w:hRule="exact"/>
        </w:trPr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530" w:leader="none"/>
                <w:tab w:val="left" w:pos="6828" w:leader="none"/>
                <w:tab w:val="left" w:pos="8268" w:leader="none"/>
              </w:tabs>
              <w:snapToGrid w:val="false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čtvrtek 28</w:t>
            </w:r>
            <w:r>
              <w:rPr>
                <w:rFonts w:cs="Arial" w:ascii="Arial" w:hAnsi="Arial"/>
                <w:b/>
                <w:sz w:val="14"/>
              </w:rPr>
              <w:t xml:space="preserve">. v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17.00</w:t>
            </w:r>
            <w:r>
              <w:rPr>
                <w:rFonts w:cs="Arial" w:ascii="Arial" w:hAnsi="Arial"/>
                <w:b/>
                <w:sz w:val="14"/>
              </w:rPr>
              <w:t xml:space="preserve"> a v 19.00 hod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3530" w:leader="none"/>
                <w:tab w:val="left" w:pos="6828" w:leader="none"/>
                <w:tab w:val="left" w:pos="8268" w:leader="none"/>
              </w:tabs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animovaný příběh</w:t>
            </w:r>
          </w:p>
        </w:tc>
      </w:tr>
      <w:tr>
        <w:trPr>
          <w:trHeight w:val="284" w:hRule="exact"/>
        </w:trPr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ZA PLOTEM</w:t>
            </w:r>
          </w:p>
        </w:tc>
      </w:tr>
      <w:tr>
        <w:trPr>
          <w:trHeight w:val="2867" w:hRule="atLeast"/>
        </w:trPr>
        <w:tc>
          <w:tcPr>
            <w:tcW w:w="48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Další animovaný film z dílny, která stvořila Shreka. Přišlo jaro a zvířátka se probrala ze zimního spánku. Zjišťují, že uprostřed jejich domova náhle vyrostla vysoká zelená věc - živý plot. Oportunistický mýval RJ se postaví do čela zvířátek (veverka, vačice, ježek, skunk, mýval a želva), která se rozhodnou svět Za plotem prozkoumat, což samo sebou způsobí řadu napínavých a zábavných momentů.</w:t>
            </w:r>
          </w:p>
        </w:tc>
        <w:tc>
          <w:tcPr>
            <w:tcW w:w="21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drawing>
                <wp:inline distT="0" distB="0" distL="0" distR="0">
                  <wp:extent cx="1277620" cy="180213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3" w:hRule="exact"/>
        </w:trPr>
        <w:tc>
          <w:tcPr>
            <w:tcW w:w="48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USA 2006, česká verze, 80 mi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 xml:space="preserve">Hlasy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Martin Stránský, Pavel Souku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 xml:space="preserve">Režie: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Tim Johnson, Karey Kirkpatrick</w:t>
            </w:r>
          </w:p>
        </w:tc>
        <w:tc>
          <w:tcPr>
            <w:tcW w:w="21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ml. přístup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stupné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0,- Kč</w:t>
            </w:r>
          </w:p>
        </w:tc>
      </w:tr>
      <w:tr>
        <w:trPr>
          <w:trHeight w:val="40" w:hRule="exact"/>
        </w:trPr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76" w:leader="none"/>
                <w:tab w:val="left" w:pos="4552" w:leader="none"/>
                <w:tab w:val="left" w:pos="6828" w:leader="none"/>
              </w:tabs>
              <w:snapToGrid w:val="false"/>
              <w:rPr>
                <w:rFonts w:ascii="Arial" w:hAnsi="Arial" w:cs="Arial"/>
                <w:sz w:val="10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6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7020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FFFFFF"/>
                <w:sz w:val="16"/>
              </w:rPr>
              <w:t>■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02825" cy="6875145"/>
                <wp:effectExtent l="6350" t="635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2880" cy="6875280"/>
                          <a:chOff x="0" y="0"/>
                          <a:chExt cx="9902880" cy="68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0" cy="68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0"/>
                            <a:ext cx="4680000" cy="68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6720" y="6157080"/>
                            <a:ext cx="685800" cy="685800"/>
                          </a:xfrm>
                          <a:prstGeom prst="rtTriangl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6387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4"/>
                                  <w:emboss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17080" y="6157080"/>
                            <a:ext cx="685800" cy="685800"/>
                          </a:xfrm>
                          <a:prstGeom prst="rtTriangl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5680" y="6387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4"/>
                                  <w:emboss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1080" y="96480"/>
                            <a:ext cx="901800" cy="901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800" y="9000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ěstské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9640" y="394920"/>
                            <a:ext cx="4572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no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800" y="69984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rtnice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2960" y="102960"/>
                            <a:ext cx="3403440" cy="888840"/>
                          </a:xfrm>
                          <a:prstGeom prst="roundRect">
                            <a:avLst>
                              <a:gd name="adj" fmla="val 4999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66320"/>
                            <a:ext cx="3049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93">
                                <a:moveTo>
                                  <a:pt x="0" y="192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lnTo>
                                  <a:pt x="92" y="55"/>
                                </a:lnTo>
                                <a:lnTo>
                                  <a:pt x="143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192"/>
                                </a:lnTo>
                                <a:lnTo>
                                  <a:pt x="143" y="192"/>
                                </a:lnTo>
                                <a:lnTo>
                                  <a:pt x="143" y="96"/>
                                </a:lnTo>
                                <a:lnTo>
                                  <a:pt x="95" y="144"/>
                                </a:lnTo>
                                <a:lnTo>
                                  <a:pt x="47" y="96"/>
                                </a:lnTo>
                                <a:lnTo>
                                  <a:pt x="47" y="192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394920"/>
                            <a:ext cx="3067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9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lnTo>
                                  <a:pt x="48" y="192"/>
                                </a:lnTo>
                                <a:lnTo>
                                  <a:pt x="48" y="96"/>
                                </a:lnTo>
                                <a:lnTo>
                                  <a:pt x="144" y="192"/>
                                </a:lnTo>
                                <a:lnTo>
                                  <a:pt x="192" y="192"/>
                                </a:lnTo>
                                <a:lnTo>
                                  <a:pt x="96" y="96"/>
                                </a:lnTo>
                                <a:lnTo>
                                  <a:pt x="192" y="0"/>
                                </a:lnTo>
                                <a:lnTo>
                                  <a:pt x="144" y="0"/>
                                </a:lnTo>
                                <a:lnTo>
                                  <a:pt x="48" y="96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3680" y="630000"/>
                            <a:ext cx="28944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15156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000" y="394920"/>
                            <a:ext cx="1066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rogram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318600"/>
                            <a:ext cx="10648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ÁŘ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2160" y="96480"/>
                            <a:ext cx="901800" cy="901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6880" y="9000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ěstské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360" y="394920"/>
                            <a:ext cx="4572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no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6880" y="699840"/>
                            <a:ext cx="760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rtnice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3680" y="102960"/>
                            <a:ext cx="3403440" cy="888840"/>
                          </a:xfrm>
                          <a:prstGeom prst="roundRect">
                            <a:avLst>
                              <a:gd name="adj" fmla="val 4999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166320"/>
                            <a:ext cx="3049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93">
                                <a:moveTo>
                                  <a:pt x="0" y="192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lnTo>
                                  <a:pt x="92" y="55"/>
                                </a:lnTo>
                                <a:lnTo>
                                  <a:pt x="143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192"/>
                                </a:lnTo>
                                <a:lnTo>
                                  <a:pt x="143" y="192"/>
                                </a:lnTo>
                                <a:lnTo>
                                  <a:pt x="143" y="96"/>
                                </a:lnTo>
                                <a:lnTo>
                                  <a:pt x="95" y="144"/>
                                </a:lnTo>
                                <a:lnTo>
                                  <a:pt x="47" y="96"/>
                                </a:lnTo>
                                <a:lnTo>
                                  <a:pt x="47" y="192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9160" y="394920"/>
                            <a:ext cx="3067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9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lnTo>
                                  <a:pt x="48" y="192"/>
                                </a:lnTo>
                                <a:lnTo>
                                  <a:pt x="48" y="96"/>
                                </a:lnTo>
                                <a:lnTo>
                                  <a:pt x="144" y="192"/>
                                </a:lnTo>
                                <a:lnTo>
                                  <a:pt x="192" y="192"/>
                                </a:lnTo>
                                <a:lnTo>
                                  <a:pt x="96" y="96"/>
                                </a:lnTo>
                                <a:lnTo>
                                  <a:pt x="192" y="0"/>
                                </a:lnTo>
                                <a:lnTo>
                                  <a:pt x="144" y="0"/>
                                </a:lnTo>
                                <a:lnTo>
                                  <a:pt x="48" y="96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64760" y="630000"/>
                            <a:ext cx="28944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15156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138960"/>
                            </a:xfrm>
                            <a:prstGeom prst="roundRect">
                              <a:avLst>
                                <a:gd name="adj" fmla="val 4999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01080" y="394920"/>
                            <a:ext cx="1066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rogram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6400" y="318600"/>
                            <a:ext cx="10648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ÁŘ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755520" y="165600"/>
                            <a:ext cx="60444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8972640" y="165600"/>
                            <a:ext cx="60444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80" y="6646680"/>
                            <a:ext cx="1943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měna programu vyhrazen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3680" y="6646680"/>
                            <a:ext cx="1943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měna programu vyhrazen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28.35pt;width:779.8pt;height:541.35pt" coordorigin="567,567" coordsize="15596,10827">
                <v:rect id="shape_0" stroked="t" o:allowincell="f" style="position:absolute;left:567;top:567;width:7369;height:10771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789;top:567;width:7369;height:10771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fillcolor="#969696" stroked="f" o:allowincell="f" style="position:absolute;left:6861;top:10263;width:1079;height:1079;flip:x;mso-wrap-style:square;v-text-anchor:top;mso-position-horizontal-relative:page;mso-position-vertical-relative:page" type="_x0000_t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stroked="f" o:allowincell="f" style="position:absolute;left:7221;top:10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4"/>
                            <w:emboss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69696" stroked="f" o:allowincell="f" style="position:absolute;left:15082;top:10263;width:1079;height:1079;flip:x;mso-wrap-style:square;v-text-anchor:top;mso-position-horizontal-relative:page;mso-position-vertical-relative:page" type="_x0000_t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stroked="f" o:allowincell="f" style="position:absolute;left:15442;top:10626;width:719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4"/>
                            <w:emboss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238;top:719;width:1419;height:1419;mso-wrap-style:none;v-text-anchor:middle;mso-position-horizontal-relative:page;mso-position-vertical-relative:pag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3348;top:70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ěstsk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6;top:1189;width:71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8;top:166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rt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288;top:729;width:5359;height:13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  <v:shape id="shape_0" coordsize="192,193" path="m0,192l0,0l47,0l47,0l92,55l143,0l191,0l191,192l143,192l143,96l95,144l47,96l47,192l0,192e" fillcolor="black" stroked="t" o:allowincell="f" style="position:absolute;left:2988;top:829;width:479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shape id="shape_0" coordsize="193,193" path="m0,0l0,0l0,192l48,192l48,96l144,192l192,192l96,96l192,0l144,0l48,96l48,0l0,0e" fillcolor="black" stroked="t" o:allowincell="f" style="position:absolute;left:3588;top:1189;width:482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group id="shape_0" style="position:absolute;left:2998;top:1559;width:456;height:458">
                  <v:roundrect id="shape_0" fillcolor="black" stroked="t" o:allowincell="f" style="position:absolute;left:2998;top:1798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oundrect id="shape_0" fillcolor="black" stroked="t" o:allowincell="f" style="position:absolute;left:2998;top:1559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ect id="shape_0" fillcolor="black" stroked="t" o:allowincell="f" style="position:absolute;left:2998;top:1559;width:96;height:457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ect>
                </v:group>
                <v:shape id="shape_0" stroked="f" o:allowincell="f" style="position:absolute;left:2268;top:1189;width:167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ro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1069;width:1676;height:7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ÁŘ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460;top:719;width:1419;height:1419;mso-wrap-style:none;v-text-anchor:middle;mso-position-horizontal-relative:page;mso-position-vertical-relative:pag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11570;top:70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ěstsk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48;top:1189;width:71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0;top:1669;width:1197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rt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0510;top:729;width:5359;height:13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  <v:shape id="shape_0" coordsize="192,193" path="m0,192l0,0l47,0l47,0l92,55l143,0l191,0l191,192l143,192l143,96l95,144l47,96l47,192l0,192e" fillcolor="black" stroked="t" o:allowincell="f" style="position:absolute;left:11210;top:829;width:479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shape id="shape_0" coordsize="193,193" path="m0,0l0,0l0,192l48,192l48,96l144,192l192,192l96,96l192,0l144,0l48,96l48,0l0,0e" fillcolor="black" stroked="t" o:allowincell="f" style="position:absolute;left:11810;top:1189;width:482;height:482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group id="shape_0" style="position:absolute;left:11220;top:1559;width:456;height:458">
                  <v:roundrect id="shape_0" fillcolor="black" stroked="t" o:allowincell="f" style="position:absolute;left:11220;top:1798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oundrect id="shape_0" fillcolor="black" stroked="t" o:allowincell="f" style="position:absolute;left:11220;top:1559;width:455;height:218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oundrect>
                  <v:rect id="shape_0" fillcolor="black" stroked="t" o:allowincell="f" style="position:absolute;left:11220;top:1559;width:96;height:457;mso-wrap-style:none;v-text-anchor:middle;mso-position-horizontal-relative:page;mso-position-vertical-relative:page">
                    <v:fill o:detectmouseclick="t" color2="#fefefe"/>
                    <v:stroke color="black" weight="12600" joinstyle="miter" endcap="flat"/>
                    <w10:wrap type="none"/>
                  </v:rect>
                </v:group>
                <v:shape id="shape_0" stroked="f" o:allowincell="f" style="position:absolute;left:10490;top:1189;width:1679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ro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2;top:1069;width:1676;height:7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ÁŘ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828;width:951;height:1076;mso-wrap-style:none;v-text-anchor:middle;mso-position-horizontal-relative:page;mso-position-vertic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4697;top:828;width:951;height:1076;mso-wrap-style:none;v-text-anchor:middle;mso-position-horizontal-relative:page;mso-position-vertic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1034;width:3059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měna programu vyhrazen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1;top:11034;width:3059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měna programu vyhrazen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ŘIPRAVUJEME NA PŘÍŠTÍ MĚSÍC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ARY MOVIE 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PER NÁHRADNÍ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Y FIGHTERS – AKCE V OBLACÍ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BERTI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UZELNÁ CHŮV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7. týden - DOVOLENÁ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760720</wp:posOffset>
                </wp:positionH>
                <wp:positionV relativeFrom="page">
                  <wp:posOffset>5976620</wp:posOffset>
                </wp:positionV>
                <wp:extent cx="3415030" cy="911225"/>
                <wp:effectExtent l="0" t="635" r="1333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4960" cy="911160"/>
                          <a:chOff x="0" y="0"/>
                          <a:chExt cx="3414960" cy="911160"/>
                        </a:xfrm>
                      </wpg:grpSpPr>
                      <wps:wsp>
                        <wps:cNvSpPr txBox="1"/>
                        <wps:spPr>
                          <a:xfrm>
                            <a:off x="685080" y="0"/>
                            <a:ext cx="759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ěstské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560" y="304200"/>
                            <a:ext cx="4564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no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609120"/>
                            <a:ext cx="759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rtnice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12600"/>
                            <a:ext cx="3402360" cy="888480"/>
                          </a:xfrm>
                          <a:prstGeom prst="roundRect">
                            <a:avLst>
                              <a:gd name="adj" fmla="val 4999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6320"/>
                            <a:ext cx="3042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93">
                                <a:moveTo>
                                  <a:pt x="0" y="192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lnTo>
                                  <a:pt x="92" y="55"/>
                                </a:lnTo>
                                <a:lnTo>
                                  <a:pt x="143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192"/>
                                </a:lnTo>
                                <a:lnTo>
                                  <a:pt x="143" y="192"/>
                                </a:lnTo>
                                <a:lnTo>
                                  <a:pt x="143" y="96"/>
                                </a:lnTo>
                                <a:lnTo>
                                  <a:pt x="95" y="144"/>
                                </a:lnTo>
                                <a:lnTo>
                                  <a:pt x="47" y="96"/>
                                </a:lnTo>
                                <a:lnTo>
                                  <a:pt x="47" y="192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04920"/>
                            <a:ext cx="3060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9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lnTo>
                                  <a:pt x="48" y="192"/>
                                </a:lnTo>
                                <a:lnTo>
                                  <a:pt x="48" y="96"/>
                                </a:lnTo>
                                <a:lnTo>
                                  <a:pt x="144" y="192"/>
                                </a:lnTo>
                                <a:lnTo>
                                  <a:pt x="192" y="192"/>
                                </a:lnTo>
                                <a:lnTo>
                                  <a:pt x="96" y="96"/>
                                </a:lnTo>
                                <a:lnTo>
                                  <a:pt x="192" y="0"/>
                                </a:lnTo>
                                <a:lnTo>
                                  <a:pt x="144" y="0"/>
                                </a:lnTo>
                                <a:lnTo>
                                  <a:pt x="48" y="96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692280"/>
                            <a:ext cx="290160" cy="138960"/>
                          </a:xfrm>
                          <a:prstGeom prst="roundRect">
                            <a:avLst>
                              <a:gd name="adj" fmla="val 49995"/>
                            </a:avLst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539640"/>
                            <a:ext cx="290160" cy="138960"/>
                          </a:xfrm>
                          <a:prstGeom prst="roundRect">
                            <a:avLst>
                              <a:gd name="adj" fmla="val 49995"/>
                            </a:avLst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539640"/>
                            <a:ext cx="61560" cy="29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4200"/>
                            <a:ext cx="10663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rogram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0"/>
                            <a:ext cx="1675800" cy="91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Městské kino Brtn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Těšíme se na Vaší návštěvu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řejeme Vám příjemnou filmovou zábavu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www.sweb.cz/kinobrtnice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65pt;margin-top:470.6pt;width:268.85pt;height:71.75pt" coordorigin="9073,9412" coordsize="5377,1435">
                <v:shape id="shape_0" stroked="f" o:allowincell="f" style="position:absolute;left:10151;top:9412;width:1196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ěstsk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9;top:9891;width:718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1;top:10371;width:1196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rt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9092;top:9432;width:5357;height:1398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  <v:shape id="shape_0" coordsize="192,193" path="m0,192l0,0l47,0l47,0l92,55l143,0l191,0l191,192l143,192l143,96l95,144l47,96l47,192l0,192e" fillcolor="black" stroked="t" o:allowincell="f" style="position:absolute;left:9792;top:9532;width:478;height:481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shape id="shape_0" coordsize="193,193" path="m0,0l0,0l0,192l48,192l48,96l144,192l192,192l96,96l192,0l144,0l48,96l48,0l0,0e" fillcolor="black" stroked="t" o:allowincell="f" style="position:absolute;left:10392;top:9892;width:481;height:481;mso-wrap-style:none;v-text-anchor:middle;mso-position-horizontal-relative:page;mso-position-vertical-relative:page">
                  <v:fill o:detectmouseclick="t" color2="#fefefe"/>
                  <v:stroke color="black" weight="12600" joinstyle="round" endcap="round"/>
                  <w10:wrap type="none"/>
                </v:shape>
                <v:roundrect id="shape_0" fillcolor="black" stroked="t" o:allowincell="f" style="position:absolute;left:9802;top:10502;width:456;height:218;mso-wrap-style:none;v-text-anchor:middle;mso-position-horizontal-relative:page;mso-position-vertical-relative:page">
                  <v:fill o:detectmouseclick="t" color2="#fefefe"/>
                  <v:stroke color="black" weight="12600" joinstyle="miter" endcap="flat"/>
                  <w10:wrap type="none"/>
                </v:roundrect>
                <v:roundrect id="shape_0" fillcolor="black" stroked="t" o:allowincell="f" style="position:absolute;left:9802;top:10262;width:456;height:218;mso-wrap-style:none;v-text-anchor:middle;mso-position-horizontal-relative:page;mso-position-vertical-relative:page">
                  <v:fill o:detectmouseclick="t" color2="#fefefe"/>
                  <v:stroke color="black" weight="12600" joinstyle="miter" endcap="flat"/>
                  <w10:wrap type="none"/>
                </v:roundrect>
                <v:rect id="shape_0" fillcolor="black" stroked="t" o:allowincell="f" style="position:absolute;left:9802;top:10262;width:96;height:458;mso-wrap-style:none;v-text-anchor:middle;mso-position-horizontal-relative:page;mso-position-vertical-relative:page">
                  <v:fill o:detectmouseclick="t" color2="#fefefe"/>
                  <v:stroke color="black" weight="12600" joinstyle="miter" endcap="flat"/>
                  <w10:wrap type="none"/>
                </v:rect>
                <v:shape id="shape_0" stroked="f" o:allowincell="f" style="position:absolute;left:9072;top:9891;width:1678;height:4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ro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71;top:9412;width:2638;height:14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Městské kino Brtn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Těšíme se na Vaší návštěvu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řejeme Vám příjemnou filmovou zábavu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www.sweb.cz/kinobrt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start="1" w:fmt="decimal"/>
          <w:cols w:num="2" w:space="15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851" w:gutter="0" w:header="0" w:top="1134" w:footer="0" w:bottom="851"/>
      <w:cols w:num="2" w:space="152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08:05:00Z</dcterms:created>
  <dc:creator>Martin Jaburek</dc:creator>
  <dc:description/>
  <dc:language>en-US</dc:language>
  <cp:lastModifiedBy>Martin Jaburek</cp:lastModifiedBy>
  <dcterms:modified xsi:type="dcterms:W3CDTF">2006-08-30T06:50:00Z</dcterms:modified>
  <cp:revision>8</cp:revision>
  <dc:subject/>
  <dc:title/>
</cp:coreProperties>
</file>