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15030" cy="911225"/>
                <wp:effectExtent l="635" t="635" r="1333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911160"/>
                          <a:chOff x="0" y="0"/>
                          <a:chExt cx="3414960" cy="911160"/>
                        </a:xfrm>
                      </wpg:grpSpPr>
                      <wps:wsp>
                        <wps:cNvSpPr txBox="1"/>
                        <wps:spPr>
                          <a:xfrm>
                            <a:off x="685080" y="0"/>
                            <a:ext cx="759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304200"/>
                            <a:ext cx="4564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09120"/>
                            <a:ext cx="759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2600"/>
                            <a:ext cx="3402360" cy="88848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6320"/>
                            <a:ext cx="3042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492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692280"/>
                            <a:ext cx="290160" cy="13896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39640"/>
                            <a:ext cx="290160" cy="13896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39640"/>
                            <a:ext cx="61560" cy="29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4200"/>
                            <a:ext cx="10663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167580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ěstské kino Brtn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ěšíme se na Vaší návštěvu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ejeme Vám příjemnou filmovou zábavu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www.sweb.cz/kinob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268.9pt;height:71.75pt" coordorigin="0,1" coordsize="5378,1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1;width:11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;top:480;width:71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960;width:11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0;top:21;width:5357;height:1398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720;top:121;width:478;height:481;mso-wrap-style:none;v-text-anchor:middl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320;top:481;width:481;height:481;mso-wrap-style:none;v-text-anchor:middle">
                  <v:fill o:detectmouseclick="t" color2="#fefefe"/>
                  <v:stroke color="black" weight="12600" joinstyle="round" endcap="round"/>
                  <w10:wrap type="none"/>
                </v:shape>
                <v:roundrect id="shape_0" fillcolor="black" stroked="t" o:allowincell="f" style="position:absolute;left:730;top:1091;width:456;height:218;mso-wrap-style:none;v-text-anchor:middle">
                  <v:fill o:detectmouseclick="t" color2="#fefefe"/>
                  <v:stroke color="black" weight="12600" joinstyle="miter" endcap="flat"/>
                  <w10:wrap type="none"/>
                </v:roundrect>
                <v:roundrect id="shape_0" fillcolor="black" stroked="t" o:allowincell="f" style="position:absolute;left:730;top:851;width:456;height:218;mso-wrap-style:none;v-text-anchor:middle">
                  <v:fill o:detectmouseclick="t" color2="#fefefe"/>
                  <v:stroke color="black" weight="12600" joinstyle="miter" endcap="flat"/>
                  <w10:wrap type="none"/>
                </v:roundrect>
                <v:rect id="shape_0" fillcolor="black" stroked="t" o:allowincell="f" style="position:absolute;left:730;top:851;width:96;height:458;mso-wrap-style:none;v-text-anchor:middle">
                  <v:fill o:detectmouseclick="t" color2="#fefefe"/>
                  <v:stroke color="black" weight="12600" joinstyle="miter" endcap="flat"/>
                  <w10:wrap type="none"/>
                </v:rect>
                <v:shape id="shape_0" stroked="f" o:allowincell="f" style="position:absolute;left:0;top:480;width:167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1;width:2638;height:1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ěstské kino Brtn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ěšíme se na Vaší návštěvu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ejeme Vám příjemnou filmovou zábavu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www.sweb.cz/kinob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02825" cy="6875145"/>
                <wp:effectExtent l="6350" t="635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2880" cy="6875280"/>
                          <a:chOff x="0" y="0"/>
                          <a:chExt cx="9902880" cy="68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708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568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80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368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erv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216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688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36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688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368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16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476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108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640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erv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5552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97264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8.35pt;width:779.75pt;height:541.35pt" coordorigin="567,567" coordsize="15595,10827">
                <v:rect id="shape_0" stroked="t" o:allowincell="f" style="position:absolute;left:567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89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69696" stroked="f" o:allowincell="f" style="position:absolute;left:6861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7221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69696" stroked="f" o:allowincell="f" style="position:absolute;left:15082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15442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38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348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288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2988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3588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2998;top:1559;width:456;height:458">
                  <v:roundrect id="shape_0" fillcolor="black" stroked="t" o:allowincell="f" style="position:absolute;left:2998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2998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2998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2268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erv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460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1570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8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510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11210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1810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11220;top:1559;width:456;height:458">
                  <v:roundrect id="shape_0" fillcolor="black" stroked="t" o:allowincell="f" style="position:absolute;left:11220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11220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11220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490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2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erv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1;top:828;width:951;height:1076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4697;top:828;width:951;height:107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57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"/>
      </w:tblGrid>
      <w:tr>
        <w:trPr>
          <w:trHeight w:val="160" w:hRule="exact"/>
        </w:trPr>
        <w:tc>
          <w:tcPr>
            <w:tcW w:w="5740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pacing w:val="40"/>
                <w:sz w:val="12"/>
              </w:rPr>
              <w:t xml:space="preserve">NENECHTE SI UJÍT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pacing w:val="40"/>
                <w:sz w:val="12"/>
              </w:rPr>
              <w:t xml:space="preserve">NENECHTE SI UJÍT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/>
        <w:tc>
          <w:tcPr>
            <w:tcW w:w="5755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6828" w:leader="none"/>
                <w:tab w:val="left" w:pos="8268" w:leader="none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</w:rPr>
              <w:t>!!!  TIP MĚSÍCE  !!!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6828" w:leader="none"/>
                <w:tab w:val="left" w:pos="8268" w:leader="none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6828" w:leader="none"/>
                <w:tab w:val="left" w:pos="82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středa 28</w:t>
            </w:r>
            <w:r>
              <w:rPr>
                <w:rFonts w:cs="Arial" w:ascii="Arial" w:hAnsi="Arial"/>
                <w:b/>
                <w:sz w:val="14"/>
              </w:rPr>
              <w:t xml:space="preserve">. v 17.30 a ve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20.0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PÝCHA A PŘEDSUDEK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lasický příběh lásky a nenávisti líčí osudy pěti krásných sester Bennetových, které jejich matka vede pevnou rukou k životnímu názoru, podle něhož je žena šťasná jedině tehdy, když se bohatě provdá. Jediná Elizabeth se tomuto modelu zatím úspěšně vzpírá, plně podporována dětinským otcem. Když se v blízkém zámečku zabydlí svobodný a hlavně bohatý pan Bingley, všichni Bennetovi v čele s maminkou zavětří šanci na výhodný sňatek. Nejstarší dcera Jane, citlivá a krásná dívka panu Bingleymu okamžitě podlehne. Mladší Elizabeth se zase zamlouvá jeho přítel, pan Darcy, který ovšem vypadá jako ukrutný snoba a navíc má podle všeho prsty v krizi, která později naruší vztah Jane a pana Bingleyho. Je možné jednoho člověka stejně vášnivě nenávidět jako milovat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Jeden z nejčtenějších a nejoblíbenějších knižních bestsellerů britské spisovatelky Jane Austenové se po více než šedesáti letech vrací na filmové plátno. Snová výprava do Anglie konce 18. století s hvězdným obsazením (Keira Knightleyová, Judi Dechová, Donald Sutherland), okouzlující kamerou a nesmrtelným příběhem dokáže alespoň na dvě hodiny zpomalit zběsilé tempo moderní doby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</w:rPr>
              <w:t>!!!  TIP MĚSÍCE  !!!</w:t>
            </w:r>
          </w:p>
        </w:tc>
      </w:tr>
      <w:tr>
        <w:trPr>
          <w:trHeight w:val="40" w:hRule="exact"/>
        </w:trPr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pacing w:val="40"/>
                <w:sz w:val="12"/>
              </w:rPr>
              <w:t xml:space="preserve">NENECHTE SI UJÍT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pacing w:val="40"/>
                <w:sz w:val="12"/>
              </w:rPr>
              <w:t xml:space="preserve">NENECHTE SI UJÍT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14"/>
        </w:rPr>
      </w:pPr>
      <w:r>
        <w:rPr/>
        <w:t>PŘIPRAVUJEME NA ČERVENEC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t>Mission Imposible 3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t>Účastníci zájezdu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t>Doba ledová - Obleva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t>Šifra Mistra Leonarda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t>Tristan a Izolda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X-MEN 3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7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60"/>
      </w:tblGrid>
      <w:tr>
        <w:trPr>
          <w:trHeight w:val="1200" w:hRule="atLeast"/>
        </w:trPr>
        <w:tc>
          <w:tcPr>
            <w:tcW w:w="340" w:type="dxa"/>
            <w:tcBorders/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lend</w:t>
            </w:r>
            <w:r>
              <w:rPr>
                <w:rFonts w:cs="Arial" w:ascii="Arial" w:hAnsi="Arial"/>
                <w:b/>
                <w:sz w:val="20"/>
              </w:rPr>
              <w:t>ář</w:t>
            </w:r>
          </w:p>
        </w:tc>
        <w:tc>
          <w:tcPr>
            <w:tcW w:w="360" w:type="dxa"/>
            <w:tcBorders/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erve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57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"/>
        <w:gridCol w:w="340"/>
        <w:gridCol w:w="360"/>
        <w:gridCol w:w="3720"/>
        <w:gridCol w:w="1258"/>
        <w:gridCol w:w="15"/>
      </w:tblGrid>
      <w:tr>
        <w:trPr>
          <w:trHeight w:val="160" w:hRule="exact"/>
        </w:trPr>
        <w:tc>
          <w:tcPr>
            <w:tcW w:w="5740" w:type="dxa"/>
            <w:gridSpan w:val="5"/>
            <w:tcBorders/>
            <w:shd w:fill="000000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>
          <w:trHeight w:val="1418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neděle 4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7.30</w:t>
            </w:r>
            <w:r>
              <w:rPr>
                <w:rFonts w:cs="Arial" w:ascii="Arial" w:hAnsi="Arial"/>
                <w:b/>
                <w:sz w:val="14"/>
              </w:rPr>
              <w:t xml:space="preserve"> a v 19.30 hodin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komedie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EXPERTI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SEK.SEM.SEXEM! Maturant Oskar tráví většinu času buď u počítače, nebo s kamarádem Filipem. Když Oskara odmítne dívka a přednost dá movitému spolužákovi Viktorovi, rozhodne se mladý muž radikálně změnit život. Poslední peníze investuje do změny vzhledu, nachází práci v počítačové firmě a rozjíždí první zakázky. Náhle se z něj stává dobře vypadající businessman…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emiéra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R 2006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Bontonfilm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eská verze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5 min, šup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ml. přístupno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Kryštof Hádek, Daniela Šinkorová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Karel Coma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gridSpan w:val="5"/>
            <w:tcBorders/>
            <w:shd w:fill="000000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>
          <w:trHeight w:val="1418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středa 7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20.0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akční horor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MLHA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S mlhou se vrací zločiny minulosti. Obyvatelé malého městečka Antonio Bay terorizuje děsivá a nenávistná síla, která se ukrývá ve smrtící husté mlze. Pod jejím závojem číhá hrůzyplné tajemství, které musí lidé z města odhalit dříve, než bude pozdě…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emiéra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5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Falcon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eské titulky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9 min, šup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od 12 let přístupno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Tom Welling, Maggie Grac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Rupert Wainwright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gridSpan w:val="5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>
          <w:trHeight w:val="1418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neděle 11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9.3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romantické drama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MATCH POINT - HRA OSUDU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Je důležitější být dobrý anebo šťastný? Láska nebo touha. Pravda nebo klam. Všechno nebo nic. Chris Wilson, mladý tenisový instruktor, je ve styku s bohatou rodinou, jejíhož člena učí tenis. Toto vede k jeho vzestupu ve světě vyšší společnosti a jeho následnému milostnému románku se dvěma ženami...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emiéra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,VB 2005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SPI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eské titulky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4 min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od 12 let přístupno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Scarlett Jahanssonová, Jonathan Rhys-Meyers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Woody Allen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40,- Kč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gridSpan w:val="5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>
          <w:trHeight w:val="1418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neděle 18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7.30</w:t>
            </w:r>
            <w:r>
              <w:rPr>
                <w:rFonts w:cs="Arial" w:ascii="Arial" w:hAnsi="Arial"/>
                <w:b/>
                <w:sz w:val="14"/>
              </w:rPr>
              <w:t xml:space="preserve"> a v 19.30 hodin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komedie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RAFŤÁCI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"Hledám roštěnku. Zn: Na pokusy." Letní teenagerovská komedie Karla Janáka s Vojtou Kotkem a Jirkou Mádlem v hlavních rolích. Každý z nás si vzpomíná na noční můru dospívajícího teenagera, kterou je dovolená s rodiči. A když se tato noční můra stane skutečností jen díky nešťastné souhře náhod, je to opravdu k vzteku. Dany s Filipem se ale nevzdávají ani v této situaci.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emiéra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R 2005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Falcon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eská verze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4 min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ml. přístupno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4482" w:type="dxa"/>
            <w:gridSpan w:val="4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Vojtěch Kotek, Jiří Mádl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Karel Janák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gridSpan w:val="5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</w:p>
        </w:tc>
      </w:tr>
      <w:tr>
        <w:trPr>
          <w:trHeight w:val="120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lend</w:t>
            </w:r>
            <w:r>
              <w:rPr>
                <w:rFonts w:cs="Arial" w:ascii="Arial" w:hAnsi="Arial"/>
                <w:b/>
                <w:sz w:val="20"/>
              </w:rPr>
              <w:t>ář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erven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360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02825" cy="6875145"/>
                <wp:effectExtent l="6350" t="635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2880" cy="6875280"/>
                          <a:chOff x="0" y="0"/>
                          <a:chExt cx="9902880" cy="68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708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568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80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368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erv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216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688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36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688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368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16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476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108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640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erv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5552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7264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8.35pt;width:779.75pt;height:541.35pt" coordorigin="567,567" coordsize="15595,10827">
                <v:rect id="shape_0" stroked="t" o:allowincell="f" style="position:absolute;left:567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89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fillcolor="#969696" stroked="f" o:allowincell="f" style="position:absolute;left:6861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7221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69696" stroked="f" o:allowincell="f" style="position:absolute;left:15082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15442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38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348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288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2988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3588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2998;top:1559;width:456;height:458">
                  <v:roundrect id="shape_0" fillcolor="black" stroked="t" o:allowincell="f" style="position:absolute;left:2998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2998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2998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2268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erv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460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1570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8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510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11210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1810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11220;top:1559;width:456;height:458">
                  <v:roundrect id="shape_0" fillcolor="black" stroked="t" o:allowincell="f" style="position:absolute;left:11220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11220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11220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490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2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erv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828;width:951;height:107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697;top:828;width:951;height:107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7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2"/>
        <w:gridCol w:w="1258"/>
        <w:gridCol w:w="15"/>
      </w:tblGrid>
      <w:tr>
        <w:trPr>
          <w:trHeight w:val="160" w:hRule="exact"/>
        </w:trPr>
        <w:tc>
          <w:tcPr>
            <w:tcW w:w="5740" w:type="dxa"/>
            <w:gridSpan w:val="2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>
          <w:trHeight w:val="1418" w:hRule="exact"/>
        </w:trPr>
        <w:tc>
          <w:tcPr>
            <w:tcW w:w="448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středa 21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20.0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thriller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SPOJENEC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Drsný newyorský detektiv Keith Miller versus chladnokrevný zločinec v kauze s přepadenou bankou s desítkami rukojmích. Na první pohled dokonalý zločin může být vlastně ještě dokonalejší. Pravidla hry na kočku a myš nejsou tak jednoznačná, když nelze přesně určit strany dobra a zla. Hvězdně obsazený thriller - Denzel Wasington, Clive Owen, Jodie Fosterová, Willem Dafoe.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emiéra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6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Bontonfilm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eské titulky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8 min, šup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ml. nepřístupno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448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Denzel Washington, Clive Owen, Jodie Fosterová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Spike Lee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gridSpan w:val="2"/>
            <w:tcBorders/>
            <w:shd w:fill="000000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>
          <w:trHeight w:val="1418" w:hRule="exact"/>
        </w:trPr>
        <w:tc>
          <w:tcPr>
            <w:tcW w:w="448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neděle 25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7.30</w:t>
            </w:r>
            <w:r>
              <w:rPr>
                <w:rFonts w:cs="Arial" w:ascii="Arial" w:hAnsi="Arial"/>
                <w:b/>
                <w:sz w:val="14"/>
              </w:rPr>
              <w:t xml:space="preserve"> a v 19.30 hodin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komedie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RŮŽOVÝ PANTER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Ztratil se diamant Růžový panter… A nejzmatenější detektiv na světě se ho snaží najít. Inspektor Jacques Clouseau. Jméno, které vzbuzuje hrůzu ve všech zločincích světa - a také ve všech ostatních lidech, kteří měli tu čest se s ním setkat.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emiéra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6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Bontonfilm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eské titulky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2 min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ml. přístupno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448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Steve Martin, Jean Reno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Shawn Levy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40,- Kč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gridSpan w:val="2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</w:tc>
      </w:tr>
      <w:tr>
        <w:trPr>
          <w:trHeight w:val="1418" w:hRule="exact"/>
        </w:trPr>
        <w:tc>
          <w:tcPr>
            <w:tcW w:w="448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středa 28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7.30 a v 20.0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  <w:r>
              <w:rPr>
                <w:rFonts w:cs="Arial" w:ascii="Arial" w:hAnsi="Arial"/>
                <w:sz w:val="14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romantické historické drama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PÝCHA A PŘEDSUDEK</w:t>
            </w:r>
          </w:p>
          <w:p>
            <w:pPr>
              <w:pStyle w:val="Normal"/>
              <w:tabs>
                <w:tab w:val="clear" w:pos="708"/>
                <w:tab w:val="left" w:pos="455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Nejhorší je, když někoho k smrti nenávidíte a zároveň bez něj nemůžete být. Příběh filmu Pýcha a předsudek, který je adaptací klasického románu o lásce a nepochopení z pera Jane Austenové, se odehrává ke konci 18. století v třídně uvědomělé Anglii.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emiéra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VB 2005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Bontonfilm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české titulky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3 min, šup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ml. přístupno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448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Keira Knightley, Donald Sutherland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Joe Wright</w:t>
            </w:r>
          </w:p>
        </w:tc>
        <w:tc>
          <w:tcPr>
            <w:tcW w:w="1273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exact"/>
        </w:trPr>
        <w:tc>
          <w:tcPr>
            <w:tcW w:w="5740" w:type="dxa"/>
            <w:gridSpan w:val="2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4552" w:leader="none"/>
                <w:tab w:val="left" w:pos="6828" w:leader="none"/>
              </w:tabs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17"/>
      </w:tblGrid>
      <w:tr>
        <w:trPr>
          <w:trHeight w:val="1200" w:hRule="atLeast"/>
        </w:trPr>
        <w:tc>
          <w:tcPr>
            <w:tcW w:w="360" w:type="dxa"/>
            <w:tcBorders/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lend</w:t>
            </w:r>
            <w:r>
              <w:rPr>
                <w:rFonts w:cs="Arial" w:ascii="Arial" w:hAnsi="Arial"/>
                <w:b/>
                <w:sz w:val="20"/>
              </w:rPr>
              <w:t>ář</w:t>
            </w:r>
          </w:p>
        </w:tc>
        <w:tc>
          <w:tcPr>
            <w:tcW w:w="317" w:type="dxa"/>
            <w:tcBorders/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erven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Ú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Č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31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á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overflowPunct w:val="true"/>
        <w:autoSpaceDE w:val="true"/>
        <w:textAlignment w:val="auto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cols w:num="4" w:equalWidth="false" w:sep="false">
        <w:col w:w="851" w:space="284"/>
        <w:col w:w="6804" w:space="284"/>
        <w:col w:w="892" w:space="284"/>
        <w:col w:w="57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52" w:leader="none"/>
        <w:tab w:val="left" w:pos="6828" w:leader="none"/>
        <w:tab w:val="left" w:pos="8268" w:leader="none"/>
      </w:tabs>
      <w:jc w:val="both"/>
      <w:outlineLvl w:val="0"/>
    </w:pPr>
    <w:rPr>
      <w:rFonts w:ascii="Arial" w:hAnsi="Arial" w:cs="Arial"/>
      <w:b/>
      <w:spacing w:val="-10"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52" w:leader="none"/>
        <w:tab w:val="left" w:pos="6828" w:leader="none"/>
        <w:tab w:val="left" w:pos="8268" w:leader="none"/>
      </w:tabs>
      <w:jc w:val="both"/>
    </w:pPr>
    <w:rPr>
      <w:rFonts w:ascii="Arial" w:hAnsi="Arial" w:cs="Arial"/>
      <w:b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19:00Z</dcterms:created>
  <dc:creator>Ing. Kamil Kubín</dc:creator>
  <dc:description/>
  <dc:language>en-US</dc:language>
  <cp:lastModifiedBy>Martin Jaburek</cp:lastModifiedBy>
  <cp:lastPrinted>2004-03-11T17:27:00Z</cp:lastPrinted>
  <dcterms:modified xsi:type="dcterms:W3CDTF">2006-05-13T22:08:00Z</dcterms:modified>
  <cp:revision>3</cp:revision>
  <dc:subject/>
  <dc:title>■■  ■■  ■■  ■■  ■■  ■■  ■■    TIP MĚSÍCE    ■■  ■■  ■■  ■■  ■■  ■■  ■■</dc:title>
</cp:coreProperties>
</file>